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0487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1" t="-99" r="-10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lang w:val="en-U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LABORATORY REPORT CHECKLIST</w:t>
        <w:tab/>
        <w:t xml:space="preserve">   </w:t>
        <w:tab/>
        <w:t xml:space="preserve">    /40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Abstract</w:t>
        <w:tab/>
        <w:t>[5 marks]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urpose of lab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ethod used briefly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Key findings/results highlight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ajor conclusions mention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No more than ~ 200 word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Introduction</w:t>
        <w:tab/>
        <w:t>[5 marks]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levant background inform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purpose for completing experi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Hypothesis in the form if…then…beca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dependent and dependent variables clearly identified in hypothe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cientific reasoning supporting hypothesis provided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Methods &amp; Materials</w:t>
        <w:tab/>
        <w:tab/>
        <w:t>[5 marks]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 writer’s own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and specific quantities list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ragraph structu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Explained what was actually do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etailed enough someone else could follow i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afety procedures mention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Results</w:t>
        <w:tab/>
        <w:tab/>
        <w:t>[8 marks]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harts/tables include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harts/tables with appropriate titles – clear &amp; detaile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ritten description of resul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ll calculations included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Discussion</w:t>
        <w:tab/>
        <w:t>[10 marks]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ompared expected results (hypothesis) to those that were actually obtained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Explained how the differences could be accounted for (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NOT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human error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nalyzed the errors – are there flaws with experimental design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Explained results in terms of relevant theory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lated results to purpos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Conclusion</w:t>
        <w:tab/>
        <w:t>[5 marks]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-stated the purpose of the experi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Briefly outlined major resu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Related results to purp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Short and to the poin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General</w:t>
        <w:tab/>
        <w:t>[2 marks]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Report is typed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.5 line spac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ges are number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Past tense used (except when discussing theory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Direct and to the 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Spelling and grammar is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excell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Any references used are done using APA formatting and in-text citation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sectPr>
      <w:type w:val="continuous"/>
      <w:pgSz w:w="12240" w:h="15840"/>
      <w:pgMar w:left="1440" w:right="144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SBI3/4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54:00Z</dcterms:created>
  <dc:creator>User</dc:creator>
  <dc:description/>
  <cp:keywords/>
  <dc:language>en-US</dc:language>
  <cp:lastModifiedBy>rubina khan</cp:lastModifiedBy>
  <cp:lastPrinted>2010-04-19T17:58:00Z</cp:lastPrinted>
  <dcterms:modified xsi:type="dcterms:W3CDTF">2013-09-24T02:01:00Z</dcterms:modified>
  <cp:revision>8</cp:revision>
  <dc:subject/>
  <dc:title>LABORTATORY REPORT CHECKLIST</dc:title>
</cp:coreProperties>
</file>